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"/>
        <w:gridCol w:w="5520"/>
        <w:gridCol w:w="5521"/>
      </w:tblGrid>
      <w:tr>
        <w:trPr>
          <w:trHeight w:val="146" w:hRule="atLeast"/>
        </w:trPr>
        <w:tc>
          <w:tcPr>
            <w:tcW w:w="27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104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CC6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Al-Mothnna"/>
                <w:b/>
                <w:b/>
                <w:bCs/>
                <w:color w:val="993300"/>
                <w:sz w:val="52"/>
                <w:sz w:val="52"/>
                <w:szCs w:val="52"/>
                <w:rtl w:val="true"/>
              </w:rPr>
              <w:t>فضــــائل</w:t>
            </w:r>
            <w:r>
              <w:rPr>
                <w:b/>
                <w:b/>
                <w:bCs/>
                <w:color w:val="9933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othnna"/>
                <w:b/>
                <w:b/>
                <w:bCs/>
                <w:color w:val="993300"/>
                <w:sz w:val="52"/>
                <w:sz w:val="52"/>
                <w:szCs w:val="52"/>
                <w:rtl w:val="true"/>
              </w:rPr>
              <w:t>ســور</w:t>
            </w:r>
            <w:r>
              <w:rPr>
                <w:b/>
                <w:b/>
                <w:bCs/>
                <w:color w:val="9933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othnna"/>
                <w:b/>
                <w:b/>
                <w:bCs/>
                <w:color w:val="993300"/>
                <w:sz w:val="52"/>
                <w:sz w:val="52"/>
                <w:szCs w:val="52"/>
                <w:rtl w:val="true"/>
              </w:rPr>
              <w:t>القــرآن</w:t>
            </w:r>
            <w:r>
              <w:rPr>
                <w:b/>
                <w:b/>
                <w:bCs/>
                <w:color w:val="9933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othnna"/>
                <w:b/>
                <w:b/>
                <w:bCs/>
                <w:color w:val="993300"/>
                <w:sz w:val="52"/>
                <w:sz w:val="52"/>
                <w:szCs w:val="52"/>
                <w:rtl w:val="true"/>
              </w:rPr>
              <w:t>الكــريم</w:t>
            </w:r>
          </w:p>
          <w:p>
            <w:pPr>
              <w:pStyle w:val="Normal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46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104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EF0B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ورة الفاتحة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ابن عباس رضي الله عنهما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بينما جبريل قاعد عند النبي صلى الله عليه وسلم سمع نقيضا من فوقه فرفع رأسه ف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ذا باب من السماء فتح اليوم، لم يفتح قط إلا اليوم، فنزل منه ملك ف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ذا ملك نزل إلى الأرض، لم ينزل قط إلا اليوم، فسلم و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أبشر بنورين أوتيتهما، لم يؤتهما نبي قبلك؛ فاتحة الكتاب، وخواتيم سورة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لن تقرأ بحرف منهما إلا أعطيت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 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ال رسول الله صلى الله عليه وسلم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ا أنزلت في التوراة، ولا في الإنجيل، ولا في الزبور، ولا في الفرقان مثله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وإنها سبع من المثاني، والقرآن العظيم الذي أعطيته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متفق عليه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كم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ال الله تعالى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سمت الصلاة بيني وبين عبدي نصفين، ولعبدي ما سأل، فإذا قال العبد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حمد لله رب العالم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 الل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حمدني عبدي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فإذا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رحمن الرحيم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ثنى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علي عبدي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فإذا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الك يوم الد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 مجدني عبد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إذا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إياك نعبد وإياك نستع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ذا بيني وبين عبدي، ولعبدي ما سأ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فإذا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هدنا الصراط المستقيم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صراط الذين أنعمت عليهم غير المغضوب عليهم ولا الضال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ذا لعبدي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لعبدي ما سأ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</w:tr>
      <w:tr>
        <w:trPr>
          <w:trHeight w:val="14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52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9E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ســـورة البقرة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br/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رسول الله ‏ ‏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لا تجعلوا بيوتكم مقابر إن الشيطان ينفر من البيت الذي تقرأ فيه سورة ‏‏البقر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‏ ‏أبي مسعود ‏رضي الله عنه قال</w:t>
            </w:r>
            <w:r>
              <w:rPr>
                <w:b/>
                <w:bCs/>
                <w:sz w:val="32"/>
                <w:szCs w:val="32"/>
                <w:rtl w:val="true"/>
              </w:rPr>
              <w:t>:‏ 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النبي‏ ‏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ن قرأ بالآيتين من ‏ آخر سورة ‏‏البقرة ‏‏في ليلة كفتا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البخاري</w:t>
            </w:r>
            <w:r>
              <w:rPr>
                <w:b/>
                <w:bCs/>
                <w:color w:val="996600"/>
                <w:rtl w:val="true"/>
              </w:rPr>
              <w:t xml:space="preserve">] 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ن قرأ آية الكرسي دبر كل صلاة مكتوبة، لم يمنعه من دخول الجنة إلا أن يموت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</w:rPr>
              <w:t>6464</w:t>
            </w:r>
            <w:r>
              <w:rPr>
                <w:b/>
                <w:bCs/>
                <w:color w:val="996600"/>
                <w:rtl w:val="true"/>
              </w:rPr>
              <w:t xml:space="preserve">] </w:t>
              <w:br/>
            </w:r>
            <w:r>
              <w:rPr>
                <w:b/>
                <w:bCs/>
                <w:sz w:val="32"/>
                <w:szCs w:val="32"/>
                <w:rtl w:val="true"/>
              </w:rPr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رسول الله ‏ ‏صلى الله عليه وسلم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إن الله كتب كتاب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 قبل أن يخلق السماوات والأرض بألفي عام أنزل منه آيتين ختم بهما سورة البقرة، ولا يقرآن في دار ثلاث ليال فيقربها شيطا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6600"/>
              </w:rPr>
            </w:pP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يح الجامع الصغير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1799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مامة الباهلي ‏‏قال</w:t>
            </w:r>
            <w:r>
              <w:rPr>
                <w:b/>
                <w:bCs/>
                <w:sz w:val="32"/>
                <w:szCs w:val="32"/>
                <w:rtl w:val="true"/>
              </w:rPr>
              <w:t>:‏ 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عت رسول الله ‏ ‏صلى الله عليه وسلم ‏‏يق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(‏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قرءوا القرآن فإنه يأتي يوم القيامة شفيع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لأصحابه اقرءوا الزهراوين ‏ البقرة ‏‏وسورة‏ ‏آل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‏عمران ‏فإنهما تأتي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يوم القيامة كأنهما غمامت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و كأنهما غي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ان أو كأنهما ‏ ‏فرقان ‏من ‏‏طير صواف ‏ ‏تحاجان ‏عن أصحابهما اقرءوا سورة ‏البقرة‏ ‏فإن أخذها بركة وتركها حسرة ولا تستطيعها ‏ ‏البطل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  <w:tc>
          <w:tcPr>
            <w:tcW w:w="55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9E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ورة الإخلاص والمعوذتين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أيعجز أحدكم أن يقرأ في ليلة ثلث القرآن؟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كيف يقرأ ثلث القرآن؟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قل هو الله أحد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عدل ثلث القرآ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6600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‏أنس ‏أن رجلا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ا رسول الله إني أحب هذه السورة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(‏ ‏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قل هو الله أحد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32"/>
                <w:rtl w:val="true"/>
              </w:rPr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إن حبك إياها يدخلك الجنة ‏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>/</w:t>
            </w:r>
            <w:r>
              <w:rPr>
                <w:b/>
                <w:bCs/>
                <w:color w:val="996600"/>
              </w:rPr>
              <w:t>2323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من قرأ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قل هو الله أحد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حتى يختمها عشر مرات بنى الله له قصرا في الجن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سلسلة الأحاديث الصحيحة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589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  <w:br/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 معاذ بن عبد الله بن خبيب بن أبية قا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رجنا في ليلة مطيرة وظلمة شديدة نطلب رسول الله صلى الله عليه وسلم يصلي لنا،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دركته ف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 ف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ل شيئا ثم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 فلم أقل شيئا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 فقلت ما أقول،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ل هو الله أحد والمعوذتين حين تمسي وتصبح ثلاث مرات تكفيك من كل شيء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996600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>/</w:t>
            </w:r>
            <w:r>
              <w:rPr>
                <w:b/>
                <w:bCs/>
                <w:color w:val="996600"/>
              </w:rPr>
              <w:t>2829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يا عقبة ألا أعلمك سورا ما أنزلت في التوراة ولا في الزبور ولا في الإنجيل ولا في الفرقان مثلهن، لا يأتين عليك إلا قرأتهن فيها،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{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له أحد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}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{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ل أعوذ برب الفلق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}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{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ل أعوذ برب الناس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}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سلسلة الأحاديث الصحيحة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2861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</w:tr>
      <w:tr>
        <w:trPr>
          <w:trHeight w:val="4327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52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EF0B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 xml:space="preserve">**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ورة آل عمران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مامة الباهلي ‏‏قال</w:t>
            </w:r>
            <w:r>
              <w:rPr>
                <w:b/>
                <w:bCs/>
                <w:sz w:val="32"/>
                <w:szCs w:val="32"/>
                <w:rtl w:val="true"/>
              </w:rPr>
              <w:t>:‏ 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عت رسول الله ‏ ‏صلى الله عليه وسلم ‏‏يق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‏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قرءوا القرآن فإنه يأتي يوم القيامة شفيع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لأصحابه اقرءوا الزهراوين ‏ البقرة ‏‏وسورة‏ ‏آل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‏عمران ‏فإنهما تأتي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يوم القيامة كأنهما غمامت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و كأنهما غي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ان أو كأنهما ‏ ‏فرقان ‏من ‏‏طير صواف ‏ ‏تحاجان ‏عن أصحابهما اقرءوا سورة ‏البقرة‏ ‏فإن أخذها بركة وتركها حسرة ولا تستطيعها ‏ ‏البطل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996600"/>
                <w:rtl w:val="true"/>
              </w:rPr>
              <w:t xml:space="preserve"> 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  <w:tc>
          <w:tcPr>
            <w:tcW w:w="55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EF0B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ــــورة تبارك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**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br/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‏‏أبي هريرة ‏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ي ‏صلى الله عليه وسلم ‏ ‏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‏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إن سورة من القرآن ثلاثون آية شفعت لرجل حتى غفر له وهي سورة ‏‏تبارك الذي بيده الملك ‏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2315</w:t>
            </w:r>
            <w:r>
              <w:rPr>
                <w:b/>
                <w:bCs/>
                <w:color w:val="996600"/>
                <w:rtl w:val="true"/>
              </w:rPr>
              <w:t xml:space="preserve">] 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جابر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كان رسول الله صلى الله عليه وسلم لا ينام حتى يقرأ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آلم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نزيل السجدة، و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تبارك الذي بيده الملك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"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2316</w:t>
            </w:r>
            <w:r>
              <w:rPr>
                <w:b/>
                <w:bCs/>
                <w:color w:val="996600"/>
                <w:rtl w:val="true"/>
              </w:rPr>
              <w:t xml:space="preserve">]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03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52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9E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ورة الكهف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رسول الله ‏ ‏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من حفظ عشر آيات من أول سورة الكهف عُصم من الدجال وفي رواية ـ من آخر سورة الكهف ـ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ل عليه الصلاة والسلا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من قرأ سورة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كهف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ليلة الجمعة، أضاء له من النور ما بينه وبين البيت العتيق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صححه الألباني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736</w:t>
            </w:r>
            <w:r>
              <w:rPr>
                <w:b/>
                <w:bCs/>
                <w:color w:val="996600"/>
                <w:rtl w:val="true"/>
              </w:rPr>
              <w:t xml:space="preserve">]  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ل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من قرأ سورة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كهف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في يوم الجمعة أضاء له من النور ما بين الجمعت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يح الترغيب والترهيب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736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  <w:tc>
          <w:tcPr>
            <w:tcW w:w="55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9E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المسبحات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color w:val="996600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سبحات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هي السور التي تفتتح بقوله تعالى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سبح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سبح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"..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هن سور الإسراء، الحديد، الحشر، الصف، الجمعة، التغابن، والأعلى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ت عائشة رضي الله عنه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كان النبي صلى الله عليه وسلم لا ينام حتى يقرأ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زمر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بني إسرائي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" 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ي سورة الإسراء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 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6600"/>
              </w:rPr>
            </w:pP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سلسلة الأحاديث الصحيحة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641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العرباض بن سارية رضي الله عنه أن النبي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كان لا ينام حتى يقرأ المسبحات ويقول فيها آية خير من ألف آي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sz w:val="20"/>
                <w:szCs w:val="2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sz w:val="20"/>
                <w:sz w:val="20"/>
                <w:szCs w:val="2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Cs/>
                <w:color w:val="996600"/>
                <w:sz w:val="20"/>
                <w:szCs w:val="20"/>
              </w:rPr>
              <w:t>2712</w:t>
            </w:r>
            <w:r>
              <w:rPr>
                <w:b/>
                <w:bCs/>
                <w:color w:val="996600"/>
                <w:sz w:val="20"/>
                <w:szCs w:val="2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781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52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EF0B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ســـورة الفتح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br/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عَنْ ‏ ‏أَنَسٍ ‏ ‏أَنَّهَا نَزَلَتْ عَلَى النَّبِيِّ ‏ ‏صَلَّى اللَّهُ عَلَيْهِ وَسَلَّمَ ‏ ‏مَرْجِعَهُ مِنْ ‏ ‏الْحُدَيْبِيَةِ ‏ ‏وَأَصْحَابُهُ يُخَالِطُونَ الْحُزْنَ وَالْكَآبَةَ وَقَدْ حِيلَ بَيْنَهُمْ وَبَيْنَ مَسَاكِنِهِمْ وَنَحَرُو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‏الْهَدْيَ ‏ ‏بِالْحُدَيْبِيَةِ ‏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إِنَّا فَتَحْنَا لَكَ فَتْحًا مُبِينًا ‏‏إِلَى قَوْلِهِ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صِرَاطًا مُسْتَقِيمًا ‏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لَقَدْ ‏‏أُنْزِلَتْ عَلَيَّ آيَتَانِ هُمَا أَحَبُّ إِلَيَّ مِنْ الدُّنْيَا جَمِيعً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يح الجامع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5121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  <w:tc>
          <w:tcPr>
            <w:tcW w:w="55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EF0B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ـــورة الكافرون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فروة بن نوفل رضي الله عنه أنه أتى النبي صلى الله عليه وسلم ف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 رسول الله علمني شيئا أقوله إذا أويت إلى فراشي ف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قرأ قل يا أيها الكافرون فإنها براءة من الشرك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بة أحيانا يقول مرة وأح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 لا يقول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color w:val="996600"/>
                <w:rtl w:val="true"/>
              </w:rPr>
              <w:t xml:space="preserve"> 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2709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ل يا أيها الكافرون تعدل ربع القرآ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حسنه الألباني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586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</w:tr>
      <w:tr>
        <w:trPr>
          <w:trHeight w:val="2305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4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9E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 xml:space="preserve">**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هود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، الواقعة، المرسلات، النبأ، التكوير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أبو بكر رضي الله عن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 رسول الله قد شبت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شيبتـني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ود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واقعة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رسلات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م يتساءلون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إذا الشمس كورت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صحيح الجامع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3723</w:t>
            </w:r>
            <w:r>
              <w:rPr>
                <w:b/>
                <w:bCs/>
                <w:color w:val="996600"/>
                <w:rtl w:val="true"/>
              </w:rPr>
              <w:t xml:space="preserve"> ]</w:t>
            </w:r>
            <w:r>
              <w:rPr>
                <w:b/>
                <w:b/>
                <w:bCs/>
                <w:color w:val="9966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ل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شيبتني هود و أخواتها من المفصل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333399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 xml:space="preserve">[ </w:t>
            </w:r>
            <w:r>
              <w:rPr>
                <w:b/>
                <w:b/>
                <w:bCs/>
                <w:color w:val="996600"/>
                <w:rtl w:val="true"/>
              </w:rPr>
              <w:t>صحيح الجامع الصغير</w:t>
            </w:r>
            <w:r>
              <w:rPr>
                <w:b/>
                <w:bCs/>
                <w:color w:val="996600"/>
                <w:rtl w:val="true"/>
              </w:rPr>
              <w:t>/</w:t>
            </w:r>
            <w:r>
              <w:rPr>
                <w:b/>
                <w:bCs/>
                <w:color w:val="996600"/>
              </w:rPr>
              <w:t>3722</w:t>
            </w:r>
            <w:r>
              <w:rPr>
                <w:b/>
                <w:bCs/>
                <w:color w:val="996600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1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49:00Z</dcterms:created>
  <dc:creator>mmm</dc:creator>
  <dc:description/>
  <cp:keywords/>
  <dc:language>en-US</dc:language>
  <cp:lastModifiedBy>mmm</cp:lastModifiedBy>
  <dcterms:modified xsi:type="dcterms:W3CDTF">2010-01-30T18:53:00Z</dcterms:modified>
  <cp:revision>1</cp:revision>
  <dc:subject/>
  <dc:title>فضــــائل ســور القــرآن الكــريم</dc:title>
</cp:coreProperties>
</file>